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372040923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21526761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4107927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